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</w:tbl>
    <w:p>
      <w:pPr>
        <w:pStyle w:val="Heading1"/>
        <w:spacing w:before="0" w:after="180"/>
        <w:rPr/>
      </w:pPr>
      <w:r>
        <w:rPr/>
        <w:t>Public Liability Insurance Claim</w:t>
      </w:r>
    </w:p>
    <w:p>
      <w:pPr>
        <w:pStyle w:val="Normal"/>
        <w:spacing w:lineRule="auto" w:line="480"/>
        <w:jc w:val="center"/>
        <w:rPr/>
      </w:pPr>
      <w:r>
        <w:rPr/>
        <w:t>The supply or acceptance of this form is not an admission of liability on the part of the insurer.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80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Full Name</w:t>
            </w:r>
          </w:p>
        </w:tc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365"/>
        <w:gridCol w:w="1447"/>
        <w:gridCol w:w="868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ddress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/>
              <w:t>PostCod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5208"/>
        <w:gridCol w:w="1736"/>
        <w:gridCol w:w="1736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ail Address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obil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6"/>
        <w:gridCol w:w="1736"/>
        <w:gridCol w:w="819"/>
        <w:gridCol w:w="2653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Work Phon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Home Phon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ail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944"/>
      </w:tblGrid>
      <w:tr>
        <w:trPr/>
        <w:tc>
          <w:tcPr>
            <w:tcW w:w="347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Occupation/Bus/Industry/Trade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2"/>
        <w:gridCol w:w="1736"/>
        <w:gridCol w:w="1736"/>
      </w:tblGrid>
      <w:tr>
        <w:trPr/>
        <w:tc>
          <w:tcPr>
            <w:tcW w:w="347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Name any other interested party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How interested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365"/>
        <w:gridCol w:w="1447"/>
        <w:gridCol w:w="868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ddress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/>
              <w:t>PostCod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5208"/>
        <w:gridCol w:w="1736"/>
        <w:gridCol w:w="1736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olicy Number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ue Dat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68"/>
        <w:gridCol w:w="434"/>
        <w:gridCol w:w="868"/>
        <w:gridCol w:w="434"/>
      </w:tblGrid>
      <w:tr>
        <w:trPr/>
        <w:tc>
          <w:tcPr>
            <w:tcW w:w="7812" w:type="dxa"/>
            <w:tcBorders/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/>
              <w:t>Is there any other Insurance in force which would cover this in whole or part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If Yes, please advise in the space provided</w:t>
      </w:r>
    </w:p>
    <w:tbl>
      <w:tblPr>
        <w:tblW w:w="1041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/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80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surer’s Name</w:t>
            </w:r>
          </w:p>
        </w:tc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80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olicy Details</w:t>
            </w:r>
          </w:p>
        </w:tc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5"/>
        <w:gridCol w:w="2605"/>
      </w:tblGrid>
      <w:tr>
        <w:trPr>
          <w:cantSplit w:val="true"/>
        </w:trPr>
        <w:tc>
          <w:tcPr>
            <w:tcW w:w="78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599" w:leader="dot"/>
              </w:tabs>
              <w:spacing w:before="60" w:after="60"/>
              <w:rPr/>
            </w:pPr>
            <w:r>
              <w:rPr/>
              <w:t>What is your Australian Business Number (ABN)?</w:t>
              <w:tab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68"/>
        <w:gridCol w:w="434"/>
        <w:gridCol w:w="868"/>
        <w:gridCol w:w="434"/>
      </w:tblGrid>
      <w:tr>
        <w:trPr>
          <w:cantSplit w:val="true"/>
        </w:trPr>
        <w:tc>
          <w:tcPr>
            <w:tcW w:w="7812" w:type="dxa"/>
            <w:tcBorders/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/>
              <w:t>Are you registered for GST?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  <w:gridCol w:w="1123"/>
      </w:tblGrid>
      <w:tr>
        <w:trPr>
          <w:cantSplit w:val="true"/>
        </w:trPr>
        <w:tc>
          <w:tcPr>
            <w:tcW w:w="9293" w:type="dxa"/>
            <w:tcBorders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o what extent are you entitled to claim an Input Tax Credit on the GST applicable to the premium?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</w:tr>
    </w:tbl>
    <w:p>
      <w:pPr>
        <w:pStyle w:val="Heading1"/>
        <w:rPr/>
      </w:pPr>
      <w:r>
        <w:rPr/>
        <w:t>Details of Loss Damage Or Occurrence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736"/>
        <w:gridCol w:w="1736"/>
        <w:gridCol w:w="1736"/>
      </w:tblGrid>
      <w:tr>
        <w:trPr/>
        <w:tc>
          <w:tcPr>
            <w:tcW w:w="520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Date of Loss / Damage / or Occurrenc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m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736"/>
        <w:gridCol w:w="1736"/>
        <w:gridCol w:w="1736"/>
      </w:tblGrid>
      <w:tr>
        <w:trPr/>
        <w:tc>
          <w:tcPr>
            <w:tcW w:w="520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When was it reported to you (if applicable)?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m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55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lace and/or premises where it occurred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Please state full details of how loss/damage/or accident occurred</w:t>
      </w:r>
    </w:p>
    <w:tbl>
      <w:tblPr>
        <w:tblW w:w="1041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>
          <w:trHeight w:val="987" w:hRule="atLeas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Please describe nature of damage or injury</w:t>
      </w:r>
    </w:p>
    <w:tbl>
      <w:tblPr>
        <w:tblW w:w="1041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>
          <w:trHeight w:val="987" w:hRule="atLeas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Name and address of injured person or owner of damaged property.</w:t>
      </w:r>
    </w:p>
    <w:tbl>
      <w:tblPr>
        <w:tblW w:w="1042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24"/>
        <w:gridCol w:w="5211"/>
        <w:gridCol w:w="2087"/>
      </w:tblGrid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me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ddress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hone No.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204" w:leader="dot"/>
        </w:tabs>
        <w:spacing w:before="240" w:after="0"/>
        <w:rPr/>
      </w:pPr>
      <w:r>
        <w:rPr/>
        <w:t xml:space="preserve">Is the injured person or owner of damaged property in your employ, in the 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68"/>
        <w:gridCol w:w="434"/>
        <w:gridCol w:w="868"/>
        <w:gridCol w:w="434"/>
      </w:tblGrid>
      <w:tr>
        <w:trPr/>
        <w:tc>
          <w:tcPr>
            <w:tcW w:w="781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ploy of any contractor or sub-contractor to you, or related to you?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If yes, please provide full details.</w:t>
      </w:r>
    </w:p>
    <w:tbl>
      <w:tblPr>
        <w:tblW w:w="104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21"/>
      </w:tblGrid>
      <w:tr>
        <w:trPr>
          <w:trHeight w:val="1389" w:hRule="atLeast"/>
        </w:trPr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0" w:color="C0C0C0"/>
              </w:pBdr>
              <w:spacing w:before="10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68"/>
        <w:gridCol w:w="434"/>
        <w:gridCol w:w="868"/>
        <w:gridCol w:w="434"/>
      </w:tblGrid>
      <w:tr>
        <w:trPr/>
        <w:tc>
          <w:tcPr>
            <w:tcW w:w="781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Has any claim been made against you?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If </w:t>
      </w:r>
      <w:r>
        <w:rPr>
          <w:b/>
        </w:rPr>
        <w:t>YES</w:t>
      </w:r>
      <w:r>
        <w:rPr/>
        <w:t>, state full details and attach all communication received.</w:t>
      </w:r>
    </w:p>
    <w:tbl>
      <w:tblPr>
        <w:tblW w:w="104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21"/>
      </w:tblGrid>
      <w:tr>
        <w:trPr>
          <w:trHeight w:val="1389" w:hRule="atLeast"/>
        </w:trPr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0" w:color="C0C0C0"/>
              </w:pBdr>
              <w:spacing w:before="10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68"/>
        <w:gridCol w:w="434"/>
        <w:gridCol w:w="868"/>
        <w:gridCol w:w="434"/>
      </w:tblGrid>
      <w:tr>
        <w:trPr/>
        <w:tc>
          <w:tcPr>
            <w:tcW w:w="781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Did you admit liability in any way?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If YES, provide full details.</w:t>
      </w:r>
    </w:p>
    <w:tbl>
      <w:tblPr>
        <w:tblW w:w="104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21"/>
      </w:tblGrid>
      <w:tr>
        <w:trPr>
          <w:trHeight w:val="1389" w:hRule="atLeast"/>
        </w:trPr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0" w:color="C0C0C0"/>
              </w:pBdr>
              <w:spacing w:before="10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Have you any other information of which you consider the company should be aware?</w:t>
      </w:r>
    </w:p>
    <w:tbl>
      <w:tblPr>
        <w:tblW w:w="10416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>
          <w:trHeight w:val="987" w:hRule="atLeas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1"/>
        <w:rPr/>
      </w:pPr>
      <w:r>
        <w:rPr/>
        <w:t>Responsibility/Witnesses</w:t>
      </w:r>
    </w:p>
    <w:p>
      <w:pPr>
        <w:pStyle w:val="Normal"/>
        <w:rPr/>
      </w:pPr>
      <w:r>
        <w:rPr/>
        <w:t>In your opinion was any other person(s) responsible for loss or damage or cause of the Occurrence?  YES/NO - If yes, please give details</w:t>
      </w:r>
    </w:p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80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Full Name</w:t>
            </w:r>
          </w:p>
        </w:tc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80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ddress</w:t>
            </w:r>
          </w:p>
        </w:tc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170"/>
        <w:gridCol w:w="1302"/>
        <w:gridCol w:w="2170"/>
        <w:gridCol w:w="868"/>
        <w:gridCol w:w="2170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us Phone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Pvt Phone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Reasons</w:t>
      </w:r>
    </w:p>
    <w:tbl>
      <w:tblPr>
        <w:tblW w:w="10416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>
          <w:trHeight w:val="987" w:hRule="atLeas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68"/>
        <w:gridCol w:w="434"/>
        <w:gridCol w:w="868"/>
        <w:gridCol w:w="434"/>
      </w:tblGrid>
      <w:tr>
        <w:trPr/>
        <w:tc>
          <w:tcPr>
            <w:tcW w:w="7812" w:type="dxa"/>
            <w:tcBorders/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/>
              <w:t>Was there a witness or witnesses to this event?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205" w:leader="dot"/>
        </w:tabs>
        <w:spacing w:lineRule="auto" w:line="360" w:before="0" w:after="60"/>
        <w:rPr/>
      </w:pPr>
      <w:r>
        <w:rPr/>
        <w:t>If YES, please give full details</w:t>
      </w:r>
    </w:p>
    <w:tbl>
      <w:tblPr>
        <w:tblW w:w="1041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>
          <w:trHeight w:val="987" w:hRule="atLeas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944"/>
      </w:tblGrid>
      <w:tr>
        <w:trPr/>
        <w:tc>
          <w:tcPr>
            <w:tcW w:w="347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Name of Witnesses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80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ddress</w:t>
            </w:r>
          </w:p>
        </w:tc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6"/>
        <w:gridCol w:w="1736"/>
        <w:gridCol w:w="1736"/>
        <w:gridCol w:w="1736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us Phon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Private Phon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 No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Heading1"/>
        <w:rPr/>
      </w:pPr>
      <w:r>
        <w:rPr/>
        <w:t>Insurance History</w:t>
      </w:r>
    </w:p>
    <w:p>
      <w:pPr>
        <w:pStyle w:val="Normal"/>
        <w:rPr/>
      </w:pPr>
      <w:r>
        <w:rPr/>
        <w:t>Have you ever previously sustained loss/damage or caused damage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68"/>
        <w:gridCol w:w="434"/>
        <w:gridCol w:w="868"/>
        <w:gridCol w:w="434"/>
      </w:tblGrid>
      <w:tr>
        <w:trPr/>
        <w:tc>
          <w:tcPr>
            <w:tcW w:w="7812" w:type="dxa"/>
            <w:tcBorders/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/>
              <w:t>or injury to 3rd parties?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205" w:leader="dot"/>
        </w:tabs>
        <w:spacing w:lineRule="auto" w:line="360"/>
        <w:rPr/>
      </w:pPr>
      <w:r>
        <w:rPr/>
        <w:t>If YES, give details of such losses and amounts involved.</w:t>
      </w:r>
    </w:p>
    <w:tbl>
      <w:tblPr>
        <w:tblW w:w="10416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>
          <w:trHeight w:val="987" w:hRule="atLeas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68"/>
        <w:gridCol w:w="434"/>
        <w:gridCol w:w="868"/>
        <w:gridCol w:w="434"/>
      </w:tblGrid>
      <w:tr>
        <w:trPr/>
        <w:tc>
          <w:tcPr>
            <w:tcW w:w="7812" w:type="dxa"/>
            <w:tcBorders/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/>
              <w:t>Was an Insurance Company involved?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205" w:leader="dot"/>
        </w:tabs>
        <w:spacing w:lineRule="auto" w:line="360"/>
        <w:rPr/>
      </w:pPr>
      <w:r>
        <w:rPr/>
        <w:t>If YES, please state name of company and year of claim</w:t>
      </w:r>
    </w:p>
    <w:tbl>
      <w:tblPr>
        <w:tblW w:w="1041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>
          <w:trHeight w:val="987" w:hRule="atLeas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3686" w:leader="underscore"/>
          <w:tab w:val="left" w:pos="4253" w:leader="none"/>
          <w:tab w:val="right" w:pos="10205" w:leader="underscore"/>
        </w:tabs>
        <w:spacing w:before="360" w:after="0"/>
        <w:rPr/>
      </w:pPr>
      <w:r>
        <w:rPr>
          <w:b/>
          <w:sz w:val="24"/>
          <w:szCs w:val="24"/>
        </w:rPr>
        <w:t>Declaration</w:t>
      </w:r>
      <w:r>
        <w:rPr/>
        <w:t>:</w:t>
      </w:r>
    </w:p>
    <w:p>
      <w:pPr>
        <w:pStyle w:val="Normal"/>
        <w:tabs>
          <w:tab w:val="clear" w:pos="720"/>
          <w:tab w:val="right" w:pos="3686" w:leader="underscore"/>
          <w:tab w:val="left" w:pos="4253" w:leader="none"/>
          <w:tab w:val="right" w:pos="10205" w:leader="underscore"/>
        </w:tabs>
        <w:spacing w:before="360" w:after="0"/>
        <w:rPr/>
      </w:pPr>
      <w:r>
        <w:rPr>
          <w:rFonts w:eastAsia="Arial"/>
        </w:rPr>
        <w:t xml:space="preserve"> </w:t>
      </w:r>
      <w:r>
        <w:rPr/>
        <w:t>I/We declare that to the best of our knowledge these particulars are truthful, accurate and complete.</w:t>
      </w:r>
    </w:p>
    <w:p>
      <w:pPr>
        <w:pStyle w:val="Normal"/>
        <w:tabs>
          <w:tab w:val="clear" w:pos="720"/>
          <w:tab w:val="right" w:pos="3686" w:leader="underscore"/>
          <w:tab w:val="left" w:pos="4253" w:leader="none"/>
          <w:tab w:val="right" w:pos="10205" w:leader="underscore"/>
        </w:tabs>
        <w:spacing w:before="360" w:after="0"/>
        <w:rPr/>
      </w:pPr>
      <w:r>
        <w:rPr/>
        <w:t xml:space="preserve">Date:____/_____/ 20____                 </w:t>
        <w:tab/>
        <w:t>Signature of Insured: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567" w:top="623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0"/>
      <w:gridCol w:w="5210"/>
    </w:tblGrid>
    <w:tr>
      <w:trPr/>
      <w:tc>
        <w:tcPr>
          <w:tcW w:w="521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10" w:type="dxa"/>
          <w:tcBorders/>
        </w:tcPr>
        <w:p>
          <w:pPr>
            <w:pStyle w:val="Footer"/>
            <w:jc w:val="right"/>
            <w:rPr/>
          </w:pPr>
          <w:r>
            <w:rPr>
              <w:b/>
            </w:rPr>
            <w:t xml:space="preserve">Page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</w:t>
          </w:r>
          <w:r>
            <w:rPr/>
            <w:t xml:space="preserve">(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205" w:leader="none"/>
      </w:tabs>
      <w:jc w:val="both"/>
      <w:rPr>
        <w:rFonts w:cs="Arial"/>
        <w:sz w:val="14"/>
        <w:szCs w:val="1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990465</wp:posOffset>
          </wp:positionH>
          <wp:positionV relativeFrom="paragraph">
            <wp:posOffset>-135890</wp:posOffset>
          </wp:positionV>
          <wp:extent cx="1921510" cy="4572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66" r="-33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192151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4"/>
        <w:szCs w:val="14"/>
      </w:rPr>
      <w:t>PO Box 3136 EAST PERTH WA  6004</w:t>
      <w:tab/>
    </w:r>
  </w:p>
  <w:p>
    <w:pPr>
      <w:pStyle w:val="Header"/>
      <w:tabs>
        <w:tab w:val="clear" w:pos="720"/>
        <w:tab w:val="right" w:pos="10205" w:leader="none"/>
      </w:tabs>
      <w:jc w:val="both"/>
      <w:rPr>
        <w:rFonts w:cs="Arial"/>
        <w:sz w:val="14"/>
        <w:szCs w:val="14"/>
      </w:rPr>
    </w:pPr>
    <w:r>
      <w:rPr>
        <w:rFonts w:cs="Arial"/>
        <w:sz w:val="14"/>
        <w:szCs w:val="14"/>
      </w:rPr>
      <w:t>PH: 08 9223 8822</w:t>
    </w:r>
  </w:p>
  <w:p>
    <w:pPr>
      <w:pStyle w:val="Header"/>
      <w:tabs>
        <w:tab w:val="clear" w:pos="720"/>
        <w:tab w:val="right" w:pos="10205" w:leader="none"/>
      </w:tabs>
      <w:jc w:val="both"/>
      <w:rPr>
        <w:rFonts w:cs="Arial"/>
        <w:sz w:val="14"/>
        <w:szCs w:val="14"/>
      </w:rPr>
    </w:pPr>
    <w:r>
      <w:rPr>
        <w:rFonts w:cs="Arial"/>
        <w:sz w:val="14"/>
        <w:szCs w:val="14"/>
      </w:rPr>
      <w:t xml:space="preserve">info@wgib.com.au         </w:t>
      <w:tab/>
      <w:tab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8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IC2">
    <w:name w:val="CIC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olonial1">
    <w:name w:val="Colonial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olonial2">
    <w:name w:val="Colonial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U2">
    <w:name w:val="CU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Lumley23">
    <w:name w:val="Lumley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2">
    <w:name w:val="Lumley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Merc2">
    <w:name w:val="Merc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AXA1">
    <w:name w:val="AXA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ZI2">
    <w:name w:val="NZI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QBE2">
    <w:name w:val="QBE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UAP2">
    <w:name w:val="UAP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HIH1">
    <w:name w:val="HIH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Zurich2">
    <w:name w:val="Zurich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olonial21">
    <w:name w:val="Colonial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IC21">
    <w:name w:val="CIC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Merc22">
    <w:name w:val="Merc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21">
    <w:name w:val="Lumley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Lumley22">
    <w:name w:val="Lumley2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Merc21">
    <w:name w:val="Merc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NZI21">
    <w:name w:val="NZI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QBE21">
    <w:name w:val="QBE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QBE22">
    <w:name w:val="QBE2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IC22">
    <w:name w:val="CIC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IC23">
    <w:name w:val="CIC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olonial22">
    <w:name w:val="Colonial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1">
    <w:name w:val="RSA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GU1">
    <w:name w:val="CGU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erc23">
    <w:name w:val="Merc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MI2">
    <w:name w:val="MMI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Zurich21">
    <w:name w:val="Zurich2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2">
    <w:name w:val="RSA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Zurich22">
    <w:name w:val="Zurich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11">
    <w:name w:val="RSA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MP">
    <w:name w:val="LogoAMP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XA">
    <w:name w:val="LogoAX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GU">
    <w:name w:val="LogoCGU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IC">
    <w:name w:val="LogoCIC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olonial">
    <w:name w:val="LogoColoni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FAI">
    <w:name w:val="LogoFAI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HIH">
    <w:name w:val="LogoHIH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Lumley">
    <w:name w:val="LogoLumley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MMI">
    <w:name w:val="LogoMMI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NZI">
    <w:name w:val="LogoNZI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QBEMerc">
    <w:name w:val="LogoQBEMerc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Zurich">
    <w:name w:val="LogoZurich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teadfast">
    <w:name w:val="LogoSteadfast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Broker">
    <w:name w:val="LogoBroker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">
    <w:name w:val="LogoRSA"/>
    <w:qFormat/>
    <w:pPr>
      <w:keepNext w:val="true"/>
      <w:widowControl/>
      <w:overflowPunct w:val="false"/>
      <w:autoSpaceDE w:val="false"/>
      <w:bidi w:val="0"/>
      <w:spacing w:before="240" w:after="180"/>
    </w:pPr>
    <w:rPr>
      <w:rFonts w:ascii="Arial" w:hAnsi="Arial" w:eastAsia="Times New Roman" w:cs="Arial"/>
      <w:b/>
      <w:color w:val="auto"/>
      <w:kern w:val="2"/>
      <w:sz w:val="28"/>
      <w:szCs w:val="20"/>
      <w:lang w:val="en-AU" w:bidi="ar-SA" w:eastAsia="zh-CN"/>
    </w:rPr>
  </w:style>
  <w:style w:type="paragraph" w:styleId="AMP1">
    <w:name w:val="AMP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IC1">
    <w:name w:val="CIC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FAI1">
    <w:name w:val="FAI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Lumley1">
    <w:name w:val="Lumley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MMI1">
    <w:name w:val="MMI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NZI1">
    <w:name w:val="NZI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Zurich1">
    <w:name w:val="Zurich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AMP2">
    <w:name w:val="AMP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AXA2">
    <w:name w:val="AXA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GU2">
    <w:name w:val="CGU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IC24">
    <w:name w:val="CIC24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olonial23">
    <w:name w:val="Colonial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FAI2">
    <w:name w:val="FAI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IH2">
    <w:name w:val="HIH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24">
    <w:name w:val="Lumley24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ZI22">
    <w:name w:val="NZI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MI21">
    <w:name w:val="MMI2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Zurich23">
    <w:name w:val="Zurich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21">
    <w:name w:val="RSA2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AXA11">
    <w:name w:val="AXA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GU11">
    <w:name w:val="CGU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olonial11">
    <w:name w:val="Colonial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IH11">
    <w:name w:val="HIH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12">
    <w:name w:val="RSA1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ERC1">
    <w:name w:val="MERC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ERC24">
    <w:name w:val="MERC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BE1">
    <w:name w:val="QBE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BE23">
    <w:name w:val="QBE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Elders">
    <w:name w:val="LogoElders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XA1">
    <w:name w:val="LogoAXA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HIH1">
    <w:name w:val="LogoHIH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1">
    <w:name w:val="LogoRSA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uncorp">
    <w:name w:val="LogoSuncorp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llianz">
    <w:name w:val="LogoAllianz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llianz1">
    <w:name w:val="LogoAllianz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CF">
    <w:name w:val="LogoCCF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CF1">
    <w:name w:val="LogoCCF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MP1">
    <w:name w:val="LogoAMP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XA2">
    <w:name w:val="LogoAXA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CF4">
    <w:name w:val="LogoCCF4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GU1">
    <w:name w:val="LogoCGU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IC1">
    <w:name w:val="LogoCIC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Elders1">
    <w:name w:val="LogoElders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FAI1">
    <w:name w:val="LogoFAI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HIH2">
    <w:name w:val="LogoHIH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Lumley1">
    <w:name w:val="LogoLumley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NZI1">
    <w:name w:val="LogoNZI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QBEMerc1">
    <w:name w:val="LogoQBEMerc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2">
    <w:name w:val="LogoRSA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Zurich1">
    <w:name w:val="LogoZurich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Style11">
    <w:name w:val="--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2">
    <w:name w:val=":(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3">
    <w:name w:val=":)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4">
    <w:name w:val=":|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5">
    <w:name w:val=":-(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6">
    <w:name w:val=":-)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7">
    <w:name w:val=":-|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8">
    <w:name w:val="&lt;--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9">
    <w:name w:val="&lt;==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&lt;=&gt;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1">
    <w:name w:val="==&gt;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QBEMM">
    <w:name w:val="QBEMM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Zurich">
    <w:name w:val="Zurich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ustralianUnity">
    <w:name w:val="Australian Unity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GU">
    <w:name w:val="CGU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hubb">
    <w:name w:val="Chubb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lubMarine">
    <w:name w:val="Club Marine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oncordInsuranceGroup">
    <w:name w:val="Concord Insurance Group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llianz">
    <w:name w:val="Allianz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GIO">
    <w:name w:val="GIO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InsurersHotline">
    <w:name w:val="Insurer's Hotline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umley">
    <w:name w:val="Lumley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SuncorpMetway">
    <w:name w:val="Suncorp Metway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NRMA">
    <w:name w:val="NRMA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Vero">
    <w:name w:val="Vero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ParksInsurance">
    <w:name w:val="Parks Insurance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ssocMarineInsurersAgents">
    <w:name w:val="Assoc Marine Insurers Agents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Elders">
    <w:name w:val="Elders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CCFSmall">
    <w:name w:val="LogoCCFSmall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Company">
    <w:name w:val="LogoCompany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Contact">
    <w:name w:val="LogoContact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Postal">
    <w:name w:val="LogoPostal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Street">
    <w:name w:val="LogoStreet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ddressDetails">
    <w:name w:val="LogoAddressDetails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HU">
    <w:name w:val="CHU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llianz2">
    <w:name w:val="LogoAllianz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MP2">
    <w:name w:val="LogoAMP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GU2">
    <w:name w:val="LogoCGU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3">
    <w:name w:val="LogoRSA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Zurich2">
    <w:name w:val="LogoZurich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uncorp1">
    <w:name w:val="LogoSuncorp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llianz3">
    <w:name w:val="LogoAllianz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MP3">
    <w:name w:val="LogoAMP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XA3">
    <w:name w:val="LogoAXA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GU3">
    <w:name w:val="LogoCGU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IC2">
    <w:name w:val="LogoCIC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Elders2">
    <w:name w:val="LogoElders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FAI2">
    <w:name w:val="LogoFAI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HIH3">
    <w:name w:val="LogoHIH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Lumley2">
    <w:name w:val="LogoLumley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NZI2">
    <w:name w:val="LogoNZI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QBEMerc2">
    <w:name w:val="LogoQBEMerc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4">
    <w:name w:val="LogoRSA4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teadfast1">
    <w:name w:val="LogoSteadfast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uncorp2">
    <w:name w:val="LogoSuncorp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Zurich3">
    <w:name w:val="LogoZurich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5">
    <w:name w:val="LogoRSA5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Allianz1">
    <w:name w:val="Allianz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ssocMarineInsurersAgents1">
    <w:name w:val="Assoc Marine Insurers Agents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ustralianUnity1">
    <w:name w:val="Australian Unity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GU3">
    <w:name w:val="CGU3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hubb1">
    <w:name w:val="Chubb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lubMarine1">
    <w:name w:val="Club Marine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oncordInsuranceGroup1">
    <w:name w:val="Concord Insurance Group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Elders1">
    <w:name w:val="Elders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GIO1">
    <w:name w:val="GIO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HSBAustralia">
    <w:name w:val="HSB Australi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InsurersHotline1">
    <w:name w:val="Insurer's Hotline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iberty">
    <w:name w:val="Liberty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3">
    <w:name w:val="Lumley3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MBInsurance">
    <w:name w:val="MB Insuranc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ationalMarine">
    <w:name w:val="National Marin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RMA1">
    <w:name w:val="NRMA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ParksInsurance1">
    <w:name w:val="Parks Insurance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QBEMM1">
    <w:name w:val="QBEMM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SuncorpMetway1">
    <w:name w:val="Suncorp Metway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Vero1">
    <w:name w:val="Vero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Zurich3">
    <w:name w:val="Zurich3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BrokerAFS">
    <w:name w:val="LogoBrokerAFS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BECommercial">
    <w:name w:val="QBE Commerci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ibertyMutual">
    <w:name w:val="Liberty Mutu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3276"/>
      <w:szCs w:val="20"/>
      <w:lang w:val="en-AU" w:eastAsia="en-US" w:bidi="ar-SA"/>
    </w:rPr>
  </w:style>
  <w:style w:type="paragraph" w:styleId="MBInsuranceGroup">
    <w:name w:val="MB Insurance Group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BEMarine">
    <w:name w:val="QBE Marin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DonotassignanUnderwriter">
    <w:name w:val="Do not assign an Underwriter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General">
    <w:name w:val="Lumley Gener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IBNA">
    <w:name w:val="LogoIBN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EIGAnsvar">
    <w:name w:val="EIG-Ansvar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BrokerAFS1">
    <w:name w:val="LogoBrokerAFS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ewSouthWales">
    <w:name w:val="New South Wales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WesternAustralia">
    <w:name w:val="Western Australi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ueensland">
    <w:name w:val="Queensland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Victoria">
    <w:name w:val="Victori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SouthAustralia">
    <w:name w:val="South Australi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allidenInsuranceLimited">
    <w:name w:val="Calliden Insurance Limited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im For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25:00Z</dcterms:created>
  <dc:creator>kristyc</dc:creator>
  <dc:description/>
  <cp:keywords/>
  <dc:language>en-US</dc:language>
  <cp:lastModifiedBy>Jenette Baker</cp:lastModifiedBy>
  <cp:lastPrinted>2007-11-12T07:22:00Z</cp:lastPrinted>
  <dcterms:modified xsi:type="dcterms:W3CDTF">2012-03-15T03:20:00Z</dcterms:modified>
  <cp:revision>6</cp:revision>
  <dc:subject/>
  <dc:title>Custom Claim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im Type">
    <vt:r8>11</vt:r8>
  </property>
  <property fmtid="{D5CDD505-2E9C-101B-9397-08002B2CF9AE}" pid="3" name="Claim Type 0">
    <vt:lpwstr>Click to choose</vt:lpwstr>
  </property>
  <property fmtid="{D5CDD505-2E9C-101B-9397-08002B2CF9AE}" pid="4" name="Claim Type 1">
    <vt:lpwstr>Personal Accident / Sickness</vt:lpwstr>
  </property>
  <property fmtid="{D5CDD505-2E9C-101B-9397-08002B2CF9AE}" pid="5" name="Claim Type 10">
    <vt:lpwstr>Public / Products Liability</vt:lpwstr>
  </property>
  <property fmtid="{D5CDD505-2E9C-101B-9397-08002B2CF9AE}" pid="6" name="Claim Type 11">
    <vt:lpwstr>Broken Windscreens Only</vt:lpwstr>
  </property>
  <property fmtid="{D5CDD505-2E9C-101B-9397-08002B2CF9AE}" pid="7" name="Claim Type 12">
    <vt:lpwstr>Unknown</vt:lpwstr>
  </property>
  <property fmtid="{D5CDD505-2E9C-101B-9397-08002B2CF9AE}" pid="8" name="Claim Type 13">
    <vt:lpwstr>Unknown</vt:lpwstr>
  </property>
  <property fmtid="{D5CDD505-2E9C-101B-9397-08002B2CF9AE}" pid="9" name="Claim Type 14">
    <vt:lpwstr>Unknown</vt:lpwstr>
  </property>
  <property fmtid="{D5CDD505-2E9C-101B-9397-08002B2CF9AE}" pid="10" name="Claim Type 15">
    <vt:lpwstr>Unknown</vt:lpwstr>
  </property>
  <property fmtid="{D5CDD505-2E9C-101B-9397-08002B2CF9AE}" pid="11" name="Claim Type 16">
    <vt:lpwstr>Unknown</vt:lpwstr>
  </property>
  <property fmtid="{D5CDD505-2E9C-101B-9397-08002B2CF9AE}" pid="12" name="Claim Type 17">
    <vt:lpwstr>Unknown</vt:lpwstr>
  </property>
  <property fmtid="{D5CDD505-2E9C-101B-9397-08002B2CF9AE}" pid="13" name="Claim Type 18">
    <vt:lpwstr>Unknown</vt:lpwstr>
  </property>
  <property fmtid="{D5CDD505-2E9C-101B-9397-08002B2CF9AE}" pid="14" name="Claim Type 19">
    <vt:lpwstr>Unknown</vt:lpwstr>
  </property>
  <property fmtid="{D5CDD505-2E9C-101B-9397-08002B2CF9AE}" pid="15" name="Claim Type 2">
    <vt:lpwstr>Burglary / Theft / Money</vt:lpwstr>
  </property>
  <property fmtid="{D5CDD505-2E9C-101B-9397-08002B2CF9AE}" pid="16" name="Claim Type 20">
    <vt:lpwstr>Unknown</vt:lpwstr>
  </property>
  <property fmtid="{D5CDD505-2E9C-101B-9397-08002B2CF9AE}" pid="17" name="Claim Type 3">
    <vt:lpwstr>Fire / Impact / Storm &amp; Tempest</vt:lpwstr>
  </property>
  <property fmtid="{D5CDD505-2E9C-101B-9397-08002B2CF9AE}" pid="18" name="Claim Type 4">
    <vt:lpwstr>General</vt:lpwstr>
  </property>
  <property fmtid="{D5CDD505-2E9C-101B-9397-08002B2CF9AE}" pid="19" name="Claim Type 5">
    <vt:lpwstr>Glass</vt:lpwstr>
  </property>
  <property fmtid="{D5CDD505-2E9C-101B-9397-08002B2CF9AE}" pid="20" name="Claim Type 6">
    <vt:lpwstr>Hull / Pleasure Craft</vt:lpwstr>
  </property>
  <property fmtid="{D5CDD505-2E9C-101B-9397-08002B2CF9AE}" pid="21" name="Claim Type 7">
    <vt:lpwstr>Machinery Breakdown / Fusion</vt:lpwstr>
  </property>
  <property fmtid="{D5CDD505-2E9C-101B-9397-08002B2CF9AE}" pid="22" name="Claim Type 8">
    <vt:lpwstr>Marine Transit / Cargo</vt:lpwstr>
  </property>
  <property fmtid="{D5CDD505-2E9C-101B-9397-08002B2CF9AE}" pid="23" name="Claim Type 9">
    <vt:lpwstr>Motor Vehicle</vt:lpwstr>
  </property>
  <property fmtid="{D5CDD505-2E9C-101B-9397-08002B2CF9AE}" pid="24" name="Subscriber ID">
    <vt:r8>40852</vt:r8>
  </property>
  <property fmtid="{D5CDD505-2E9C-101B-9397-08002B2CF9AE}" pid="25" name="Underwriter">
    <vt:r8>24</vt:r8>
  </property>
  <property fmtid="{D5CDD505-2E9C-101B-9397-08002B2CF9AE}" pid="26" name="Underwriter 0">
    <vt:lpwstr>Click to choose</vt:lpwstr>
  </property>
  <property fmtid="{D5CDD505-2E9C-101B-9397-08002B2CF9AE}" pid="27" name="Underwriter 1">
    <vt:lpwstr>Allianz</vt:lpwstr>
  </property>
  <property fmtid="{D5CDD505-2E9C-101B-9397-08002B2CF9AE}" pid="28" name="Underwriter 10">
    <vt:lpwstr>GIO</vt:lpwstr>
  </property>
  <property fmtid="{D5CDD505-2E9C-101B-9397-08002B2CF9AE}" pid="29" name="Underwriter 11">
    <vt:lpwstr>HSB Australia</vt:lpwstr>
  </property>
  <property fmtid="{D5CDD505-2E9C-101B-9397-08002B2CF9AE}" pid="30" name="Underwriter 12">
    <vt:lpwstr>Insurer's Hotline</vt:lpwstr>
  </property>
  <property fmtid="{D5CDD505-2E9C-101B-9397-08002B2CF9AE}" pid="31" name="Underwriter 13">
    <vt:lpwstr>Liberty Mutual</vt:lpwstr>
  </property>
  <property fmtid="{D5CDD505-2E9C-101B-9397-08002B2CF9AE}" pid="32" name="Underwriter 14">
    <vt:lpwstr>Lumley General</vt:lpwstr>
  </property>
  <property fmtid="{D5CDD505-2E9C-101B-9397-08002B2CF9AE}" pid="33" name="Underwriter 15">
    <vt:lpwstr>MB Insurance Group</vt:lpwstr>
  </property>
  <property fmtid="{D5CDD505-2E9C-101B-9397-08002B2CF9AE}" pid="34" name="Underwriter 16">
    <vt:lpwstr>National Marine</vt:lpwstr>
  </property>
  <property fmtid="{D5CDD505-2E9C-101B-9397-08002B2CF9AE}" pid="35" name="Underwriter 17">
    <vt:lpwstr>NRMA</vt:lpwstr>
  </property>
  <property fmtid="{D5CDD505-2E9C-101B-9397-08002B2CF9AE}" pid="36" name="Underwriter 18">
    <vt:lpwstr>Parks Insurance</vt:lpwstr>
  </property>
  <property fmtid="{D5CDD505-2E9C-101B-9397-08002B2CF9AE}" pid="37" name="Underwriter 19">
    <vt:lpwstr>QBE Commercial</vt:lpwstr>
  </property>
  <property fmtid="{D5CDD505-2E9C-101B-9397-08002B2CF9AE}" pid="38" name="Underwriter 2">
    <vt:lpwstr>Assoc Marine Insurers Agents</vt:lpwstr>
  </property>
  <property fmtid="{D5CDD505-2E9C-101B-9397-08002B2CF9AE}" pid="39" name="Underwriter 20">
    <vt:lpwstr>QBE Marine</vt:lpwstr>
  </property>
  <property fmtid="{D5CDD505-2E9C-101B-9397-08002B2CF9AE}" pid="40" name="Underwriter 21">
    <vt:lpwstr>Suncorp Metway</vt:lpwstr>
  </property>
  <property fmtid="{D5CDD505-2E9C-101B-9397-08002B2CF9AE}" pid="41" name="Underwriter 22">
    <vt:lpwstr>Vero</vt:lpwstr>
  </property>
  <property fmtid="{D5CDD505-2E9C-101B-9397-08002B2CF9AE}" pid="42" name="Underwriter 23">
    <vt:lpwstr>Zurich</vt:lpwstr>
  </property>
  <property fmtid="{D5CDD505-2E9C-101B-9397-08002B2CF9AE}" pid="43" name="Underwriter 24">
    <vt:lpwstr>Do not assign an Underwriter</vt:lpwstr>
  </property>
  <property fmtid="{D5CDD505-2E9C-101B-9397-08002B2CF9AE}" pid="44" name="Underwriter 25">
    <vt:lpwstr>Unknown</vt:lpwstr>
  </property>
  <property fmtid="{D5CDD505-2E9C-101B-9397-08002B2CF9AE}" pid="45" name="Underwriter 26">
    <vt:lpwstr>Unknown</vt:lpwstr>
  </property>
  <property fmtid="{D5CDD505-2E9C-101B-9397-08002B2CF9AE}" pid="46" name="Underwriter 27">
    <vt:lpwstr>Unknown</vt:lpwstr>
  </property>
  <property fmtid="{D5CDD505-2E9C-101B-9397-08002B2CF9AE}" pid="47" name="Underwriter 28">
    <vt:lpwstr>Unknown</vt:lpwstr>
  </property>
  <property fmtid="{D5CDD505-2E9C-101B-9397-08002B2CF9AE}" pid="48" name="Underwriter 29">
    <vt:lpwstr>Unknown</vt:lpwstr>
  </property>
  <property fmtid="{D5CDD505-2E9C-101B-9397-08002B2CF9AE}" pid="49" name="Underwriter 3">
    <vt:lpwstr>Calliden Insurance Limited</vt:lpwstr>
  </property>
  <property fmtid="{D5CDD505-2E9C-101B-9397-08002B2CF9AE}" pid="50" name="Underwriter 30">
    <vt:lpwstr>Unknown</vt:lpwstr>
  </property>
  <property fmtid="{D5CDD505-2E9C-101B-9397-08002B2CF9AE}" pid="51" name="Underwriter 4">
    <vt:lpwstr>CGU</vt:lpwstr>
  </property>
  <property fmtid="{D5CDD505-2E9C-101B-9397-08002B2CF9AE}" pid="52" name="Underwriter 5">
    <vt:lpwstr>CHU</vt:lpwstr>
  </property>
  <property fmtid="{D5CDD505-2E9C-101B-9397-08002B2CF9AE}" pid="53" name="Underwriter 6">
    <vt:lpwstr>Chubb</vt:lpwstr>
  </property>
  <property fmtid="{D5CDD505-2E9C-101B-9397-08002B2CF9AE}" pid="54" name="Underwriter 7">
    <vt:lpwstr>Club Marine</vt:lpwstr>
  </property>
  <property fmtid="{D5CDD505-2E9C-101B-9397-08002B2CF9AE}" pid="55" name="Underwriter 8">
    <vt:lpwstr>Elders</vt:lpwstr>
  </property>
  <property fmtid="{D5CDD505-2E9C-101B-9397-08002B2CF9AE}" pid="56" name="Underwriter 9">
    <vt:lpwstr>EIG-Ansvar</vt:lpwstr>
  </property>
  <property fmtid="{D5CDD505-2E9C-101B-9397-08002B2CF9AE}" pid="57" name="Version">
    <vt:lpwstr>6.0</vt:lpwstr>
  </property>
</Properties>
</file>