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rFonts w:eastAsia="Arial"/>
                <w:sz w:val="2"/>
              </w:rPr>
            </w:pPr>
            <w:bookmarkStart w:id="0" w:name="LogoUnderwriter"/>
            <w:bookmarkEnd w:id="0"/>
            <w:r>
              <w:rPr>
                <w:rFonts w:eastAsia="Arial"/>
                <w:sz w:val="2"/>
              </w:rPr>
              <w:t xml:space="preserve"> </w:t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before="0" w:after="180"/>
        <w:rPr/>
      </w:pPr>
      <w:r>
        <w:rPr/>
        <w:t>General Insurance Claim</w:t>
      </w:r>
    </w:p>
    <w:p>
      <w:pPr>
        <w:pStyle w:val="Normal"/>
        <w:spacing w:lineRule="auto" w:line="480"/>
        <w:jc w:val="center"/>
        <w:rPr/>
      </w:pPr>
      <w:r>
        <w:rPr/>
        <w:t>The supply or acceptance of this form is not an admission of liability on the part of the insurer.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ull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365"/>
        <w:gridCol w:w="1447"/>
        <w:gridCol w:w="86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/>
              <w:t>Post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 Addres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obil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172"/>
        <w:gridCol w:w="1843"/>
        <w:gridCol w:w="851"/>
        <w:gridCol w:w="307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ork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ome P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ccupation/Bus/Industry/Trade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2"/>
        <w:gridCol w:w="1736"/>
        <w:gridCol w:w="1736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ame any other interested party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How interested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365"/>
        <w:gridCol w:w="1447"/>
        <w:gridCol w:w="86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/>
              <w:t>Post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Number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ue Dat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Is there any other Insurance in force which would cover this in whole or part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, please advise in the space provided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surer’s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Detail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2605"/>
      </w:tblGrid>
      <w:tr>
        <w:trPr>
          <w:cantSplit w:val="true"/>
        </w:trPr>
        <w:tc>
          <w:tcPr>
            <w:tcW w:w="78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99" w:leader="dot"/>
              </w:tabs>
              <w:spacing w:before="60" w:after="60"/>
              <w:rPr/>
            </w:pPr>
            <w:r>
              <w:rPr/>
              <w:t>What is your Australian Business Number (ABN)?</w:t>
              <w:tab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>
          <w:cantSplit w:val="true"/>
        </w:trPr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Are you registered for GST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1123"/>
      </w:tblGrid>
      <w:tr>
        <w:trPr>
          <w:cantSplit w:val="true"/>
        </w:trPr>
        <w:tc>
          <w:tcPr>
            <w:tcW w:w="9293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o what extent are you entitled to claim an Input Tax Credit on the GST applicable to the premium?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</w:tbl>
    <w:p>
      <w:pPr>
        <w:pStyle w:val="Heading1"/>
        <w:rPr/>
      </w:pPr>
      <w:r>
        <w:rPr/>
        <w:t>Details of Loss Damage Or Occurrenc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36"/>
        <w:gridCol w:w="1736"/>
        <w:gridCol w:w="1736"/>
      </w:tblGrid>
      <w:tr>
        <w:trPr/>
        <w:tc>
          <w:tcPr>
            <w:tcW w:w="520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ate of Loss / Damage / or Occurrenc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m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36"/>
        <w:gridCol w:w="1736"/>
        <w:gridCol w:w="1736"/>
      </w:tblGrid>
      <w:tr>
        <w:trPr/>
        <w:tc>
          <w:tcPr>
            <w:tcW w:w="520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hen was it reported to you (if applicable)?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m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lace and/or premises where it occurred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Please state full details of how loss/damage/or accident occurred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Please describe nature or damage or injury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0204" w:leader="dot"/>
        </w:tabs>
        <w:spacing w:lineRule="auto" w:line="360" w:before="240" w:after="0"/>
        <w:ind w:left="284" w:hanging="284"/>
        <w:rPr/>
      </w:pPr>
      <w:r>
        <w:rPr/>
        <w:t>When were the Police notified?</w:t>
      </w:r>
    </w:p>
    <w:tbl>
      <w:tblPr>
        <w:tblW w:w="6256" w:type="dxa"/>
        <w:jc w:val="left"/>
        <w:tblInd w:w="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3881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b/>
              </w:rPr>
              <w:t>a)</w:t>
              <w:tab/>
            </w:r>
            <w:r>
              <w:rPr/>
              <w:t>Time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7762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b/>
              </w:rPr>
              <w:t>b)</w:t>
              <w:tab/>
            </w:r>
            <w:r>
              <w:rPr/>
              <w:t>Police station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7762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b/>
              </w:rPr>
              <w:t>c)</w:t>
              <w:tab/>
            </w:r>
            <w:r>
              <w:rPr/>
              <w:t>Officers name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7762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b/>
              </w:rPr>
              <w:t>d)</w:t>
              <w:tab/>
            </w:r>
            <w:r>
              <w:rPr/>
              <w:t>Police Report No.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Responsibility/Witnesses</w:t>
      </w:r>
    </w:p>
    <w:p>
      <w:pPr>
        <w:pStyle w:val="Normal"/>
        <w:rPr/>
      </w:pPr>
      <w:r>
        <w:rPr/>
        <w:t>In your opinion was any other person(s) responsible for loss or damag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or cause of the Occurrence?  If YES, please give full details.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ull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35"/>
        <w:gridCol w:w="8681"/>
      </w:tblGrid>
      <w:tr>
        <w:trPr>
          <w:trHeight w:val="987" w:hRule="exact"/>
        </w:trPr>
        <w:tc>
          <w:tcPr>
            <w:tcW w:w="173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/>
              <w:t>Address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us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rivate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 No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Reasons</w:t>
      </w:r>
    </w:p>
    <w:tbl>
      <w:tblPr>
        <w:tblW w:w="10416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Was there a witness or witnesses to this event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 w:before="0" w:after="60"/>
        <w:rPr/>
      </w:pPr>
      <w:r>
        <w:rPr/>
        <w:t>If YES, please give full details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ame of Witnesses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35"/>
        <w:gridCol w:w="8681"/>
      </w:tblGrid>
      <w:tr>
        <w:trPr>
          <w:trHeight w:val="987" w:hRule="exact"/>
        </w:trPr>
        <w:tc>
          <w:tcPr>
            <w:tcW w:w="173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/>
              <w:t>Witnesses’ Address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170"/>
        <w:gridCol w:w="1302"/>
        <w:gridCol w:w="2170"/>
        <w:gridCol w:w="868"/>
        <w:gridCol w:w="217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us Phone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vt Phone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spacing w:before="240" w:after="120"/>
        <w:rPr/>
      </w:pPr>
      <w:r>
        <w:rPr/>
        <w:t>Description of property loss or damage</w:t>
      </w:r>
    </w:p>
    <w:tbl>
      <w:tblPr>
        <w:tblW w:w="104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157"/>
        <w:gridCol w:w="1157"/>
        <w:gridCol w:w="2314"/>
        <w:gridCol w:w="1157"/>
        <w:gridCol w:w="1157"/>
        <w:gridCol w:w="1157"/>
      </w:tblGrid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Sum</w:t>
            </w:r>
          </w:p>
        </w:tc>
        <w:tc>
          <w:tcPr>
            <w:tcW w:w="69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To assist in assessing the loss the following information is requested.</w:t>
            </w:r>
          </w:p>
        </w:tc>
      </w:tr>
      <w:tr>
        <w:trPr/>
        <w:tc>
          <w:tcPr>
            <w:tcW w:w="23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aimed $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of Purchas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From whom purchased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rchase</w:t>
              <w:br/>
              <w:t>Price $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lace</w:t>
              <w:br/>
              <w:t>Value $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Input Tax</w:t>
              <w:br/>
              <w:t>Credit %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Total amount claimed</w:t>
            </w:r>
          </w:p>
        </w:tc>
        <w:tc>
          <w:tcPr>
            <w:tcW w:w="11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9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Please show the Input Tax Credit you are entitled to claim on the</w:t>
              <w:br/>
              <w:t>purchase of each item as a percentage of the total GST payable.</w:t>
            </w:r>
          </w:p>
        </w:tc>
      </w:tr>
    </w:tbl>
    <w:p>
      <w:pPr>
        <w:pStyle w:val="Heading1"/>
        <w:spacing w:before="240" w:after="120"/>
        <w:rPr/>
      </w:pPr>
      <w:r>
        <w:rPr/>
        <w:t>Insurance History</w:t>
      </w:r>
    </w:p>
    <w:p>
      <w:pPr>
        <w:pStyle w:val="Normal"/>
        <w:rPr/>
      </w:pPr>
      <w:r>
        <w:rPr/>
        <w:t>Have you ever previously sustained loss/damage or caused damag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or injury to 3rd parties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If YES, give details of such losses and amounts involved.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Was an Insurance Company involved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If YES, please state name of company and year of claim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Have you been convicted of or had any fines or penalities imposed for any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criminal offences in the last 10 years?  If YES, please provide details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b/>
          <w:sz w:val="24"/>
          <w:szCs w:val="24"/>
        </w:rPr>
        <w:t>Declaration</w:t>
      </w:r>
      <w:r>
        <w:rPr/>
        <w:t>: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rFonts w:eastAsia="Arial"/>
        </w:rPr>
        <w:t xml:space="preserve"> </w:t>
      </w:r>
      <w:r>
        <w:rPr/>
        <w:t>I/We declare that to the best of our knowledge these particulars are truthful, accurate and complete.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/>
        <w:t xml:space="preserve">Date:____/_____/ 20____                 </w:t>
        <w:tab/>
        <w:t>Signature of Insured:</w:t>
        <w:tab/>
      </w:r>
    </w:p>
    <w:p>
      <w:pPr>
        <w:pStyle w:val="Heading1"/>
        <w:spacing w:before="0" w:after="1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567" w:top="623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10" w:type="dxa"/>
          <w:tcBorders/>
        </w:tcPr>
        <w:p>
          <w:pPr>
            <w:pStyle w:val="Footer"/>
            <w:jc w:val="right"/>
            <w:rPr/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/>
            <w:t xml:space="preserve">(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90465</wp:posOffset>
          </wp:positionH>
          <wp:positionV relativeFrom="paragraph">
            <wp:posOffset>-135890</wp:posOffset>
          </wp:positionV>
          <wp:extent cx="1921510" cy="4572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66" r="-33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4"/>
        <w:szCs w:val="14"/>
      </w:rPr>
      <w:t>PO Box 3136 EAST PERTH WA  6004</w:t>
      <w:tab/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>PH: 08 9223 8822</w:t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 xml:space="preserve">info@wgib.com.au         </w:t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IC2">
    <w:name w:val="CI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1">
    <w:name w:val="Colonial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">
    <w:name w:val="Colonial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U2">
    <w:name w:val="CU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3">
    <w:name w:val="Lumley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">
    <w:name w:val="Lumley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">
    <w:name w:val="Mer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XA1">
    <w:name w:val="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">
    <w:name w:val="NZI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">
    <w:name w:val="QBE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UAP2">
    <w:name w:val="UAP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HIH1">
    <w:name w:val="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">
    <w:name w:val="Zurich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1">
    <w:name w:val="Colonial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1">
    <w:name w:val="CI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2">
    <w:name w:val="Mer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1">
    <w:name w:val="Lumley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2">
    <w:name w:val="Lumley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1">
    <w:name w:val="Mer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21">
    <w:name w:val="NZI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1">
    <w:name w:val="QBE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2">
    <w:name w:val="QBE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2">
    <w:name w:val="CI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3">
    <w:name w:val="CI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2">
    <w:name w:val="Colonial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">
    <w:name w:val="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">
    <w:name w:val="CGU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3">
    <w:name w:val="Mer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">
    <w:name w:val="MM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1">
    <w:name w:val="Zurich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">
    <w:name w:val="RS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2">
    <w:name w:val="Zurich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1">
    <w:name w:val="RS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">
    <w:name w:val="LogoAM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">
    <w:name w:val="LogoAX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">
    <w:name w:val="LogoCG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">
    <w:name w:val="LogoCI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olonial">
    <w:name w:val="LogoColon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">
    <w:name w:val="LogoFA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">
    <w:name w:val="LogoHI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">
    <w:name w:val="LogoLumle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MMI">
    <w:name w:val="LogoMM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">
    <w:name w:val="LogoNZ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">
    <w:name w:val="LogoQBEMer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">
    <w:name w:val="LogoZuric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">
    <w:name w:val="LogoSteadfas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">
    <w:name w:val="LogoBrok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">
    <w:name w:val="LogoRSA"/>
    <w:qFormat/>
    <w:pPr>
      <w:keepNext w:val="true"/>
      <w:widowControl/>
      <w:overflowPunct w:val="false"/>
      <w:autoSpaceDE w:val="false"/>
      <w:bidi w:val="0"/>
      <w:spacing w:before="240" w:after="180"/>
    </w:pPr>
    <w:rPr>
      <w:rFonts w:ascii="Arial" w:hAnsi="Arial" w:eastAsia="Times New Roman" w:cs="Arial"/>
      <w:b/>
      <w:color w:val="auto"/>
      <w:kern w:val="2"/>
      <w:sz w:val="28"/>
      <w:szCs w:val="20"/>
      <w:lang w:val="en-AU" w:bidi="ar-SA" w:eastAsia="zh-CN"/>
    </w:rPr>
  </w:style>
  <w:style w:type="paragraph" w:styleId="AMP1">
    <w:name w:val="AMP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1">
    <w:name w:val="CIC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FAI1">
    <w:name w:val="FA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1">
    <w:name w:val="Lumley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MI1">
    <w:name w:val="MM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1">
    <w:name w:val="NZ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Zurich1">
    <w:name w:val="Zurich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MP2">
    <w:name w:val="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2">
    <w:name w:val="AX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2">
    <w:name w:val="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4">
    <w:name w:val="CIC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3">
    <w:name w:val="Colonial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FAI2">
    <w:name w:val="FA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2">
    <w:name w:val="HI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4">
    <w:name w:val="Lumley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2">
    <w:name w:val="NZI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1">
    <w:name w:val="MMI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3">
    <w:name w:val="Zurich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1">
    <w:name w:val="RSA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11">
    <w:name w:val="AX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1">
    <w:name w:val="CGU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11">
    <w:name w:val="Colonial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11">
    <w:name w:val="HIH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2">
    <w:name w:val="RSA1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1">
    <w:name w:val="MERC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4">
    <w:name w:val="MERC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1">
    <w:name w:val="QBE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23">
    <w:name w:val="QBE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">
    <w:name w:val="LogoElder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1">
    <w:name w:val="Logo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1">
    <w:name w:val="Logo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1">
    <w:name w:val="Logo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">
    <w:name w:val="LogoSuncor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">
    <w:name w:val="LogoAllianz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1">
    <w:name w:val="LogoAllianz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">
    <w:name w:val="LogoCCF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1">
    <w:name w:val="LogoCCF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1">
    <w:name w:val="LogoAMP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2">
    <w:name w:val="LogoAX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4">
    <w:name w:val="LogoCCF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1">
    <w:name w:val="LogoCGU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1">
    <w:name w:val="LogoCI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1">
    <w:name w:val="LogoElders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1">
    <w:name w:val="LogoFA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2">
    <w:name w:val="LogoHIH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1">
    <w:name w:val="LogoLumley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1">
    <w:name w:val="LogoNZ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1">
    <w:name w:val="LogoQBEMer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2">
    <w:name w:val="LogoRS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1">
    <w:name w:val="LogoZurich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tyle11">
    <w:name w:val="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: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3">
    <w:name w:val=":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: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:-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6">
    <w:name w:val=":-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7">
    <w:name w:val=":-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8">
    <w:name w:val="&lt;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9">
    <w:name w:val="&lt;==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&lt;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1">
    <w:name w:val="=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QBEMM">
    <w:name w:val="QBEMM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">
    <w:name w:val="Zurich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">
    <w:name w:val="Australian Unit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">
    <w:name w:val="CGU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">
    <w:name w:val="Chubb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">
    <w:name w:val="Club Mar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">
    <w:name w:val="Concord Insurance Group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llianz">
    <w:name w:val="Allianz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">
    <w:name w:val="GI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InsurersHotline">
    <w:name w:val="Insurer's Hotl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umley">
    <w:name w:val="Lumle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">
    <w:name w:val="Suncorp Metwa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NRMA">
    <w:name w:val="NRMA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">
    <w:name w:val="Ver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">
    <w:name w:val="Parks Insuranc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">
    <w:name w:val="Assoc Marine Insurers Agent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">
    <w:name w:val="Elder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CFSmall">
    <w:name w:val="LogoCCFSmal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mpany">
    <w:name w:val="LogoCompan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ntact">
    <w:name w:val="LogoContact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Postal">
    <w:name w:val="LogoPosta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Street">
    <w:name w:val="LogoStree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ddressDetails">
    <w:name w:val="LogoAddressDetail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HU">
    <w:name w:val="CH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2">
    <w:name w:val="LogoAllianz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2">
    <w:name w:val="Logo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2">
    <w:name w:val="Logo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3">
    <w:name w:val="LogoRSA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2">
    <w:name w:val="LogoZuric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1">
    <w:name w:val="LogoSuncorp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3">
    <w:name w:val="LogoAllianz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3">
    <w:name w:val="LogoAMP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3">
    <w:name w:val="LogoAXA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3">
    <w:name w:val="LogoCGU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2">
    <w:name w:val="LogoCI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2">
    <w:name w:val="LogoElders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2">
    <w:name w:val="LogoFA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3">
    <w:name w:val="LogoHIH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2">
    <w:name w:val="LogoLumley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2">
    <w:name w:val="LogoNZ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2">
    <w:name w:val="LogoQBEMer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4">
    <w:name w:val="LogoRSA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1">
    <w:name w:val="LogoSteadfast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2">
    <w:name w:val="LogoSuncor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3">
    <w:name w:val="LogoZurich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5">
    <w:name w:val="LogoRSA5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llianz1">
    <w:name w:val="Allianz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1">
    <w:name w:val="Assoc Marine Insurers Agent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1">
    <w:name w:val="Australian Unit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3">
    <w:name w:val="CGU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1">
    <w:name w:val="Chubb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1">
    <w:name w:val="Club Mar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1">
    <w:name w:val="Concord Insurance Group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1">
    <w:name w:val="Elder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1">
    <w:name w:val="GI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HSBAustralia">
    <w:name w:val="HSB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InsurersHotline1">
    <w:name w:val="Insurer's Hotl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iberty">
    <w:name w:val="Libert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3">
    <w:name w:val="Lumley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MBInsurance">
    <w:name w:val="MB Insuranc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ationalMarine">
    <w:name w:val="National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RMA1">
    <w:name w:val="NRMA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1">
    <w:name w:val="Parks Insuranc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QBEMM1">
    <w:name w:val="QBEMM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1">
    <w:name w:val="Suncorp Metwa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1">
    <w:name w:val="Ver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3">
    <w:name w:val="Zurich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BrokerAFS">
    <w:name w:val="LogoBrokerAF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Commercial">
    <w:name w:val="QBE Commerc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ibertyMutual">
    <w:name w:val="Liberty Mutu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3276"/>
      <w:szCs w:val="20"/>
      <w:lang w:val="en-AU" w:eastAsia="en-US" w:bidi="ar-SA"/>
    </w:rPr>
  </w:style>
  <w:style w:type="paragraph" w:styleId="MBInsuranceGroup">
    <w:name w:val="MB Insurance Grou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Marine">
    <w:name w:val="QBE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DonotassignanUnderwriter">
    <w:name w:val="Do not assign an Underwrit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General">
    <w:name w:val="Lumley Gener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IBNA">
    <w:name w:val="LogoIBN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EIGAnsvar">
    <w:name w:val="EIG-Ansva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AFS1">
    <w:name w:val="LogoBrokerAFS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ewSouthWales">
    <w:name w:val="New South Wale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WesternAustralia">
    <w:name w:val="Western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ueensland">
    <w:name w:val="Queenslan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Victoria">
    <w:name w:val="Victor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outhAustralia">
    <w:name w:val="South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allidenInsuranceLimited">
    <w:name w:val="Calliden Insurance Limite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im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17:00Z</dcterms:created>
  <dc:creator>kristyc</dc:creator>
  <dc:description/>
  <cp:keywords/>
  <dc:language>en-US</dc:language>
  <cp:lastModifiedBy>Jenette Baker</cp:lastModifiedBy>
  <cp:lastPrinted>2007-11-12T07:22:00Z</cp:lastPrinted>
  <dcterms:modified xsi:type="dcterms:W3CDTF">2012-03-15T03:18:00Z</dcterms:modified>
  <cp:revision>7</cp:revision>
  <dc:subject/>
  <dc:title>Custom Clai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im Type">
    <vt:r8>11</vt:r8>
  </property>
  <property fmtid="{D5CDD505-2E9C-101B-9397-08002B2CF9AE}" pid="3" name="Claim Type 0">
    <vt:lpwstr>Click to choose</vt:lpwstr>
  </property>
  <property fmtid="{D5CDD505-2E9C-101B-9397-08002B2CF9AE}" pid="4" name="Claim Type 1">
    <vt:lpwstr>Personal Accident / Sickness</vt:lpwstr>
  </property>
  <property fmtid="{D5CDD505-2E9C-101B-9397-08002B2CF9AE}" pid="5" name="Claim Type 10">
    <vt:lpwstr>Public / Products Liability</vt:lpwstr>
  </property>
  <property fmtid="{D5CDD505-2E9C-101B-9397-08002B2CF9AE}" pid="6" name="Claim Type 11">
    <vt:lpwstr>Broken Windscreens Only</vt:lpwstr>
  </property>
  <property fmtid="{D5CDD505-2E9C-101B-9397-08002B2CF9AE}" pid="7" name="Claim Type 12">
    <vt:lpwstr>Unknown</vt:lpwstr>
  </property>
  <property fmtid="{D5CDD505-2E9C-101B-9397-08002B2CF9AE}" pid="8" name="Claim Type 13">
    <vt:lpwstr>Unknown</vt:lpwstr>
  </property>
  <property fmtid="{D5CDD505-2E9C-101B-9397-08002B2CF9AE}" pid="9" name="Claim Type 14">
    <vt:lpwstr>Unknown</vt:lpwstr>
  </property>
  <property fmtid="{D5CDD505-2E9C-101B-9397-08002B2CF9AE}" pid="10" name="Claim Type 15">
    <vt:lpwstr>Unknown</vt:lpwstr>
  </property>
  <property fmtid="{D5CDD505-2E9C-101B-9397-08002B2CF9AE}" pid="11" name="Claim Type 16">
    <vt:lpwstr>Unknown</vt:lpwstr>
  </property>
  <property fmtid="{D5CDD505-2E9C-101B-9397-08002B2CF9AE}" pid="12" name="Claim Type 17">
    <vt:lpwstr>Unknown</vt:lpwstr>
  </property>
  <property fmtid="{D5CDD505-2E9C-101B-9397-08002B2CF9AE}" pid="13" name="Claim Type 18">
    <vt:lpwstr>Unknown</vt:lpwstr>
  </property>
  <property fmtid="{D5CDD505-2E9C-101B-9397-08002B2CF9AE}" pid="14" name="Claim Type 19">
    <vt:lpwstr>Unknown</vt:lpwstr>
  </property>
  <property fmtid="{D5CDD505-2E9C-101B-9397-08002B2CF9AE}" pid="15" name="Claim Type 2">
    <vt:lpwstr>Burglary / Theft / Money</vt:lpwstr>
  </property>
  <property fmtid="{D5CDD505-2E9C-101B-9397-08002B2CF9AE}" pid="16" name="Claim Type 20">
    <vt:lpwstr>Unknown</vt:lpwstr>
  </property>
  <property fmtid="{D5CDD505-2E9C-101B-9397-08002B2CF9AE}" pid="17" name="Claim Type 3">
    <vt:lpwstr>Fire / Impact / Storm &amp; Tempest</vt:lpwstr>
  </property>
  <property fmtid="{D5CDD505-2E9C-101B-9397-08002B2CF9AE}" pid="18" name="Claim Type 4">
    <vt:lpwstr>General</vt:lpwstr>
  </property>
  <property fmtid="{D5CDD505-2E9C-101B-9397-08002B2CF9AE}" pid="19" name="Claim Type 5">
    <vt:lpwstr>Glass</vt:lpwstr>
  </property>
  <property fmtid="{D5CDD505-2E9C-101B-9397-08002B2CF9AE}" pid="20" name="Claim Type 6">
    <vt:lpwstr>Hull / Pleasure Craft</vt:lpwstr>
  </property>
  <property fmtid="{D5CDD505-2E9C-101B-9397-08002B2CF9AE}" pid="21" name="Claim Type 7">
    <vt:lpwstr>Machinery Breakdown / Fusion</vt:lpwstr>
  </property>
  <property fmtid="{D5CDD505-2E9C-101B-9397-08002B2CF9AE}" pid="22" name="Claim Type 8">
    <vt:lpwstr>Marine Transit / Cargo</vt:lpwstr>
  </property>
  <property fmtid="{D5CDD505-2E9C-101B-9397-08002B2CF9AE}" pid="23" name="Claim Type 9">
    <vt:lpwstr>Motor Vehicle</vt:lpwstr>
  </property>
  <property fmtid="{D5CDD505-2E9C-101B-9397-08002B2CF9AE}" pid="24" name="Subscriber ID">
    <vt:r8>40852</vt:r8>
  </property>
  <property fmtid="{D5CDD505-2E9C-101B-9397-08002B2CF9AE}" pid="25" name="Underwriter">
    <vt:r8>24</vt:r8>
  </property>
  <property fmtid="{D5CDD505-2E9C-101B-9397-08002B2CF9AE}" pid="26" name="Underwriter 0">
    <vt:lpwstr>Click to choose</vt:lpwstr>
  </property>
  <property fmtid="{D5CDD505-2E9C-101B-9397-08002B2CF9AE}" pid="27" name="Underwriter 1">
    <vt:lpwstr>Allianz</vt:lpwstr>
  </property>
  <property fmtid="{D5CDD505-2E9C-101B-9397-08002B2CF9AE}" pid="28" name="Underwriter 10">
    <vt:lpwstr>GIO</vt:lpwstr>
  </property>
  <property fmtid="{D5CDD505-2E9C-101B-9397-08002B2CF9AE}" pid="29" name="Underwriter 11">
    <vt:lpwstr>HSB Australia</vt:lpwstr>
  </property>
  <property fmtid="{D5CDD505-2E9C-101B-9397-08002B2CF9AE}" pid="30" name="Underwriter 12">
    <vt:lpwstr>Insurer's Hotline</vt:lpwstr>
  </property>
  <property fmtid="{D5CDD505-2E9C-101B-9397-08002B2CF9AE}" pid="31" name="Underwriter 13">
    <vt:lpwstr>Liberty Mutual</vt:lpwstr>
  </property>
  <property fmtid="{D5CDD505-2E9C-101B-9397-08002B2CF9AE}" pid="32" name="Underwriter 14">
    <vt:lpwstr>Lumley General</vt:lpwstr>
  </property>
  <property fmtid="{D5CDD505-2E9C-101B-9397-08002B2CF9AE}" pid="33" name="Underwriter 15">
    <vt:lpwstr>MB Insurance Group</vt:lpwstr>
  </property>
  <property fmtid="{D5CDD505-2E9C-101B-9397-08002B2CF9AE}" pid="34" name="Underwriter 16">
    <vt:lpwstr>National Marine</vt:lpwstr>
  </property>
  <property fmtid="{D5CDD505-2E9C-101B-9397-08002B2CF9AE}" pid="35" name="Underwriter 17">
    <vt:lpwstr>NRMA</vt:lpwstr>
  </property>
  <property fmtid="{D5CDD505-2E9C-101B-9397-08002B2CF9AE}" pid="36" name="Underwriter 18">
    <vt:lpwstr>Parks Insurance</vt:lpwstr>
  </property>
  <property fmtid="{D5CDD505-2E9C-101B-9397-08002B2CF9AE}" pid="37" name="Underwriter 19">
    <vt:lpwstr>QBE Commercial</vt:lpwstr>
  </property>
  <property fmtid="{D5CDD505-2E9C-101B-9397-08002B2CF9AE}" pid="38" name="Underwriter 2">
    <vt:lpwstr>Assoc Marine Insurers Agents</vt:lpwstr>
  </property>
  <property fmtid="{D5CDD505-2E9C-101B-9397-08002B2CF9AE}" pid="39" name="Underwriter 20">
    <vt:lpwstr>QBE Marine</vt:lpwstr>
  </property>
  <property fmtid="{D5CDD505-2E9C-101B-9397-08002B2CF9AE}" pid="40" name="Underwriter 21">
    <vt:lpwstr>Suncorp Metway</vt:lpwstr>
  </property>
  <property fmtid="{D5CDD505-2E9C-101B-9397-08002B2CF9AE}" pid="41" name="Underwriter 22">
    <vt:lpwstr>Vero</vt:lpwstr>
  </property>
  <property fmtid="{D5CDD505-2E9C-101B-9397-08002B2CF9AE}" pid="42" name="Underwriter 23">
    <vt:lpwstr>Zurich</vt:lpwstr>
  </property>
  <property fmtid="{D5CDD505-2E9C-101B-9397-08002B2CF9AE}" pid="43" name="Underwriter 24">
    <vt:lpwstr>Do not assign an Underwriter</vt:lpwstr>
  </property>
  <property fmtid="{D5CDD505-2E9C-101B-9397-08002B2CF9AE}" pid="44" name="Underwriter 25">
    <vt:lpwstr>Unknown</vt:lpwstr>
  </property>
  <property fmtid="{D5CDD505-2E9C-101B-9397-08002B2CF9AE}" pid="45" name="Underwriter 26">
    <vt:lpwstr>Unknown</vt:lpwstr>
  </property>
  <property fmtid="{D5CDD505-2E9C-101B-9397-08002B2CF9AE}" pid="46" name="Underwriter 27">
    <vt:lpwstr>Unknown</vt:lpwstr>
  </property>
  <property fmtid="{D5CDD505-2E9C-101B-9397-08002B2CF9AE}" pid="47" name="Underwriter 28">
    <vt:lpwstr>Unknown</vt:lpwstr>
  </property>
  <property fmtid="{D5CDD505-2E9C-101B-9397-08002B2CF9AE}" pid="48" name="Underwriter 29">
    <vt:lpwstr>Unknown</vt:lpwstr>
  </property>
  <property fmtid="{D5CDD505-2E9C-101B-9397-08002B2CF9AE}" pid="49" name="Underwriter 3">
    <vt:lpwstr>Calliden Insurance Limited</vt:lpwstr>
  </property>
  <property fmtid="{D5CDD505-2E9C-101B-9397-08002B2CF9AE}" pid="50" name="Underwriter 30">
    <vt:lpwstr>Unknown</vt:lpwstr>
  </property>
  <property fmtid="{D5CDD505-2E9C-101B-9397-08002B2CF9AE}" pid="51" name="Underwriter 4">
    <vt:lpwstr>CGU</vt:lpwstr>
  </property>
  <property fmtid="{D5CDD505-2E9C-101B-9397-08002B2CF9AE}" pid="52" name="Underwriter 5">
    <vt:lpwstr>CHU</vt:lpwstr>
  </property>
  <property fmtid="{D5CDD505-2E9C-101B-9397-08002B2CF9AE}" pid="53" name="Underwriter 6">
    <vt:lpwstr>Chubb</vt:lpwstr>
  </property>
  <property fmtid="{D5CDD505-2E9C-101B-9397-08002B2CF9AE}" pid="54" name="Underwriter 7">
    <vt:lpwstr>Club Marine</vt:lpwstr>
  </property>
  <property fmtid="{D5CDD505-2E9C-101B-9397-08002B2CF9AE}" pid="55" name="Underwriter 8">
    <vt:lpwstr>Elders</vt:lpwstr>
  </property>
  <property fmtid="{D5CDD505-2E9C-101B-9397-08002B2CF9AE}" pid="56" name="Underwriter 9">
    <vt:lpwstr>EIG-Ansvar</vt:lpwstr>
  </property>
  <property fmtid="{D5CDD505-2E9C-101B-9397-08002B2CF9AE}" pid="57" name="Version">
    <vt:lpwstr>6.0</vt:lpwstr>
  </property>
</Properties>
</file>